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4"/>
          <w:szCs w:val="44"/>
          <w:lang w:eastAsia="it-IT"/>
        </w:rPr>
        <w:t>Aggiornare il vostro telefono tramite il Nokia Software Updater (NSU) è molto semplice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it-IT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it-IT"/>
        </w:rPr>
        <w:t>Ecco una bella guida dettagliata e con immagini!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WWW.TECNOPH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Per prima cosa scaricate il Software a questo indirizz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it-IT"/>
          </w:rPr>
          <w:t>http://nds1.nokia.com/files/support/global/phones/software/NokiaSoftwareUpdaterSetup_it.ex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Installate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Cliccate avan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461962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Se avete il firewall di Xp o Vista date il permesso al programma sbloccando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La prima schermata è ques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86375" cy="397192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Fate un Backup della memoria del telefono con il Pc Suite oppure con il Telefono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Andate in Menù </w:t>
      </w:r>
      <w:r>
        <w:rPr>
          <w:rFonts w:eastAsia="Wingdings" w:cs="Wingdings" w:ascii="Wingdings" w:hAnsi="Wingdings"/>
          <w:sz w:val="32"/>
          <w:szCs w:val="32"/>
          <w:lang w:eastAsia="it-IT"/>
        </w:rPr>
        <w:t>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Strumenti </w:t>
      </w:r>
      <w:r>
        <w:rPr>
          <w:rFonts w:eastAsia="Wingdings" w:cs="Wingdings" w:ascii="Wingdings" w:hAnsi="Wingdings"/>
          <w:sz w:val="32"/>
          <w:szCs w:val="32"/>
          <w:lang w:eastAsia="it-IT"/>
        </w:rPr>
        <w:t>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Utilità </w:t>
      </w:r>
      <w:r>
        <w:rPr>
          <w:rFonts w:eastAsia="Wingdings" w:cs="Wingdings" w:ascii="Wingdings" w:hAnsi="Wingdings"/>
          <w:sz w:val="32"/>
          <w:szCs w:val="32"/>
          <w:lang w:eastAsia="it-IT"/>
        </w:rPr>
        <w:t>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Mem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Tasto Opzioni e selezionate BACKUP MEMORIA T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yellow"/>
          <w:lang w:eastAsia="it-IT"/>
        </w:rPr>
        <w:t>A questo punto siete pronti per l’ aggiornamento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Collegate il telefono al Pc, se richiesto mettete la modalità PC SUI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57800" cy="4029075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Il Software riconoscerà il telefono e vi dirà se ci sono Firmware disponibil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67325" cy="4029075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Nel mio Caso il Fw è gia aggiorna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Se trova il Fw disponibile voi premete avanti e lasciatelo Fare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Prima lo scarica in una cartella temporanea e poi inizia con l’aggiornament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Il tempo può variare dalla connessione ADSL, ma in media ci vuole 20 minut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Durante l’ upgrade il telefono subirà diversi riavvi, non preoccupatevi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Alla fine vi darà il messaggio aggiornamento completato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A questo punto potete ripristinare il BackUp con Pc Suite oppure con il telefono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Andate in Menù </w:t>
      </w:r>
      <w:r>
        <w:rPr>
          <w:rFonts w:eastAsia="Wingdings" w:cs="Wingdings" w:ascii="Wingdings" w:hAnsi="Wingdings"/>
          <w:sz w:val="32"/>
          <w:szCs w:val="32"/>
          <w:lang w:eastAsia="it-IT"/>
        </w:rPr>
        <w:t>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Strumenti </w:t>
      </w:r>
      <w:r>
        <w:rPr>
          <w:rFonts w:eastAsia="Wingdings" w:cs="Wingdings" w:ascii="Wingdings" w:hAnsi="Wingdings"/>
          <w:sz w:val="32"/>
          <w:szCs w:val="32"/>
          <w:lang w:eastAsia="it-IT"/>
        </w:rPr>
        <w:t>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Utilità </w:t>
      </w:r>
      <w:r>
        <w:rPr>
          <w:rFonts w:eastAsia="Wingdings" w:cs="Wingdings" w:ascii="Wingdings" w:hAnsi="Wingdings"/>
          <w:sz w:val="32"/>
          <w:szCs w:val="32"/>
          <w:lang w:eastAsia="it-IT"/>
        </w:rPr>
        <w:t>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Mem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Tasto Opzioni e selezionate RIPRISTINA DA MEM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Informazioni Util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La Memory Card non viene toccata dall'aggiornamento per cui se avete applicazioni istallate solo sulla MMC queste continueranno a funzionare a meno che le applicazioni non abbiano dei files situati sulla memoria del telefono la quale invece verrà completamente cancellata. In questo caso dovrete, dopo l'aggiornamento, reistallare tutti i programm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Guida  By 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it-IT"/>
          </w:rPr>
          <w:t>WWW.TECNOPHONE.IT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NOPHONE.IT/" TargetMode="External"/><Relationship Id="rId3" Type="http://schemas.openxmlformats.org/officeDocument/2006/relationships/hyperlink" Target="http://nds1.nokia.com/files/support/global/phones/software/NokiaSoftwareUpdaterSetup_it.ex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TECNOPHONE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01:00Z</dcterms:created>
  <dc:creator>Diego</dc:creator>
  <dc:description/>
  <dc:language>en-US</dc:language>
  <cp:lastModifiedBy>Diego</cp:lastModifiedBy>
  <dcterms:modified xsi:type="dcterms:W3CDTF">2008-02-20T20:01:00Z</dcterms:modified>
  <cp:revision>2</cp:revision>
  <dc:subject/>
  <dc:title/>
</cp:coreProperties>
</file>